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.08.2010 № 861-р</w:t>
      </w:r>
    </w:p>
    <w:p>
      <w:pPr>
        <w:pStyle w:val="Normal"/>
        <w:tabs>
          <w:tab w:val="clear" w:pos="708"/>
          <w:tab w:val="left" w:pos="4140" w:leader="none"/>
        </w:tabs>
        <w:ind w:right="52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035" w:hanging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288405" cy="2338070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 утверждении индексов изменения сметной стоимости услуг и работ               по содержанию и текущему ремонту общего имущества в многоквартирных домах к элементам прямых затрат                на август 2010 года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27 Положения о Комитете экономического развития, промышленной политики и торговли, утвержденного постановлением Правительства Санкт-Петербурга от 10.02.2004 № 177,               и в целях обеспечения экономической обоснованности платы                              за содержание и текущий ремонт общего имущества в многоквартирных до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индексы изменения сметной стоимости услуг и работ                 по содержанию и текущему ремонту общего имущества в многоквартирных домах к элементам прямых затрат на август 2010 года согласно приложению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6" w:hanging="708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     Е.И. Ел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31:00Z</dcterms:created>
  <dc:creator>Москаленко_В</dc:creator>
  <dc:description/>
  <cp:keywords/>
  <dc:language>en-US</dc:language>
  <cp:lastModifiedBy>1</cp:lastModifiedBy>
  <cp:lastPrinted>2009-10-30T16:14:00Z</cp:lastPrinted>
  <dcterms:modified xsi:type="dcterms:W3CDTF">2010-08-04T06:48:00Z</dcterms:modified>
  <cp:revision>42</cp:revision>
  <dc:subject/>
  <dc:title>О предельных тарифах на услуги по утилизации твердых бытовых отходов</dc:title>
</cp:coreProperties>
</file>